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5160"/>
        <w:gridCol w:w="6754"/>
      </w:tblGrid>
      <w:tr>
        <w:trPr/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/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epartamento de </w:t>
            </w:r>
          </w:p>
          <w:p>
            <w:pPr>
              <w:pStyle w:val="Contenidodelatabla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lástica y Tecnología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171412"/>
                <w:sz w:val="32"/>
                <w:szCs w:val="32"/>
                <w:lang w:val="es-ES"/>
              </w:rPr>
              <w:t xml:space="preserve">TECNOLOGÍA- 4 </w:t>
            </w:r>
            <w:r>
              <w:rPr>
                <w:rFonts w:cs="Symbol" w:ascii="Symbol" w:hAnsi="Symbol"/>
                <w:color w:val="171412"/>
                <w:sz w:val="32"/>
                <w:szCs w:val="32"/>
              </w:rPr>
              <w:t></w:t>
            </w:r>
            <w:r>
              <w:rPr>
                <w:color w:val="171412"/>
                <w:sz w:val="32"/>
                <w:szCs w:val="32"/>
                <w:lang w:val="es-ES"/>
              </w:rPr>
              <w:t xml:space="preserve"> ESO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color w:val="171412"/>
                <w:sz w:val="28"/>
                <w:szCs w:val="28"/>
                <w:vertAlign w:val="superscript"/>
                <w:lang w:val="es-ES"/>
              </w:rPr>
              <w:t xml:space="preserve">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1ª Evaluación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Rúbricas de evaluación y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preguntas guía 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171412"/>
                <w:sz w:val="32"/>
                <w:szCs w:val="32"/>
                <w:lang w:val="es-ES"/>
              </w:rPr>
              <w:t xml:space="preserve">   </w:t>
            </w:r>
            <w:r>
              <w:rPr>
                <w:color w:val="171412"/>
                <w:sz w:val="32"/>
                <w:szCs w:val="32"/>
                <w:lang w:val="es-ES"/>
              </w:rPr>
              <w:t>Proyecto: Sistemas Neumáticos e Hidráulicos</w:t>
            </w:r>
          </w:p>
          <w:p>
            <w:pPr>
              <w:pStyle w:val="Normal"/>
              <w:rPr>
                <w:rFonts w:eastAsia="Times New Roman"/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Criterios de Evaluación: Investigación (A), Diseño (B)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>Planificación (C), Creación (D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Evaluación (E), Actitud (F)                  </w:t>
            </w:r>
          </w:p>
        </w:tc>
      </w:tr>
      <w:tr>
        <w:trPr>
          <w:trHeight w:val="80" w:hRule="atLeast"/>
        </w:trPr>
        <w:tc>
          <w:tcPr>
            <w:tcW w:w="2655" w:type="dxa"/>
            <w:tcBorders/>
          </w:tcPr>
          <w:p>
            <w:pPr>
              <w:pStyle w:val="Contenidodelatabla"/>
              <w:snapToGrid w:val="false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171412"/>
                <w:sz w:val="32"/>
                <w:szCs w:val="32"/>
                <w:lang w:val="es-ES"/>
              </w:rPr>
            </w:pPr>
            <w:r>
              <w:rPr>
                <w:color w:val="171412"/>
                <w:sz w:val="32"/>
                <w:szCs w:val="32"/>
                <w:lang w:val="es-ES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color w:val="171412"/>
                <w:sz w:val="32"/>
                <w:szCs w:val="32"/>
                <w:lang w:val="es-ES"/>
              </w:rPr>
            </w:pPr>
            <w:r>
              <w:rPr>
                <w:color w:val="171412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eguntas para ayudaros a desarrollar la Investiga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UNTA GUÍA: ¿Cómo puede un sistema neumático o hidráulico ayudar a mejorar la calidad medioambiental de nuestras ciudade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S PREGUNTAS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funciona un sistema hidráulico? ¿Cuáles son sus principales componentes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funciona un sistema neumático? ¿Cuáles son sus principales componentes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Existen en el mercado sistemas que ayuden a mejorar el medioambiente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ción de la neumática y la hidráulica en la sociedad actual, por sus aplicaciones industriales y domésticas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ab/>
        <w:tab/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 w:ascii="Arial" w:hAnsi="Arial"/>
          <w:b/>
          <w:bCs/>
          <w:sz w:val="20"/>
          <w:szCs w:val="20"/>
          <w:lang w:val="zxx"/>
        </w:rPr>
      </w:r>
    </w:p>
    <w:p>
      <w:pPr>
        <w:pStyle w:val="Normal"/>
        <w:rPr/>
      </w:pPr>
      <w:r>
        <w:rPr/>
        <w:t>Nivel 0 (para todos los Criterios) No he sido capaz de alcanzar ninguno de los niveles descritos</w:t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3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3 - 4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5 - 6</w:t>
            </w:r>
          </w:p>
        </w:tc>
      </w:tr>
      <w:tr>
        <w:trPr>
          <w:trHeight w:val="540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Investig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ativ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ativa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prendo mínimamente el funcionamiento de los sistemas hidráulicos pero no soy capaz de realizar diagramas básicos explicando el funcionamiento de estos sistema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1 – Contexto de Diseño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alizo algunos intentos de análisis de la información encontrada,  sin demostrar mi conocimiento de la misma con comentarios y anotaciones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2 – Investigación y Análisi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o los principios neumáticos/hidráulicos que voy a utilizar en mi diseño final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Nombro algunas de las características que mi producto final debería contemplar para mejorar el medioambiente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3- Especificaciones de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prendo el funcionamiento de los sistemas hidráulicos y soy capaz de realizar diagramas básicos explicando el funcionamiento de estos sistema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nalizo la información encontrada, demostrando mi conocimiento con comentarios y análisis desde mi propio punto de vista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scribo los principios neumáticos/hidráulicos que voy a utilizar en mi diseño final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o y explico algunas de las características que mi producto final debería contemplar para mejorar el medioambiente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prendo el funcionamiento de los sistemas hidráulicos y soy capaz de realizar diagramas detallados explicando el funcionamiento de estos sistema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nalizo la información encontrada, demostrando mi conocimiento con comentarios y análisis desde mi propio punto de vista, realizando diagramas y análisi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nalizo y aplico los principios neumáticos/hidráulicos que voy a utilizar en mi diseño final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nalizo algunas de las características que mi producto final debería contemplar para mejorar el medioambiente, explicando el porqué de mi elección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35"/>
      </w:tblGrid>
      <w:tr>
        <w:trPr>
          <w:tblHeader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3 - 4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5 - 6</w:t>
            </w:r>
          </w:p>
        </w:tc>
      </w:tr>
      <w:tr>
        <w:trPr>
          <w:trHeight w:val="3012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Diseño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ativ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ativa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unico  mis ideas usando habilidades gráficas limitadas, y pocos recursos informáticos, sin anotaciones ni comentario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Realizo una sola propuesta de diseño final. 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4 - Primeras ideas de diseño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Menciono porqué mis ideas siguen las especificaciones de diseño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5 – Evaluación de mis primeras ideas de diseño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produce a working drawings for your design including minimal improvements. 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6- Desarrollo del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unico  mis ideas usando buenas habilidades gráficas, y algunos recursos informáticos, añadiendo anotaciones y comentario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alizo varias propuestas para mi diseño final, explicando mis primeras idea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lico claramente porqué mis ideas concuerdan con las especificaciones de diseño, y porqué he elegido una de ellas en particular para su desarroll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Desarrollo mi diseño final, usando uno o más  diseños, incluyendo algunas de las áreas de mejora que he identificado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ara cada diseño, incluyo algunos bocetos y esquemas previos. 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unico  mis ideas usando excelentes habilidades gráficas, y muchos recursos informáticos, añadiendo anotaciones y comentario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sarollo varias propuestas para mi diseño final, explicando detalladamente cada una de mis primeras idea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xplico y evalúo claramente porqué mis ideas concuerdan con las especificaciones de diseño, y porqué he elegido una de ellas en particular para su desarroll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sarrollo mi diseño final, usando varios diseños, incluyendo algunas de las áreas de mejora que he identificado. Para cada diseño, incluyo un rango apropiado de bocetos y esquemas previos, que muestren la evolución que he seguido en su desarrollo.</w:t>
            </w:r>
          </w:p>
        </w:tc>
      </w:tr>
      <w:tr>
        <w:trPr>
          <w:trHeight w:val="1416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Planific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cribo una planificación simple paso a paso de cómo construiré mi producto.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7 - Planificación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Hago intentos de evaluar mi planificación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(9 – Evaluación de la planificación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Escribo una planificación que incluya una serie lógica de pasos y los recursos que voy a utilizar en la creación de mi producto.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planificación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cribo una planificación que incluya una serie lógica de pasos y los recursos que voy a utilizar en la creación de mi producto. Indico el uso del tiempo, y voy anotando las posibles modificaciones de mi planificación original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planificación  explicando dónde y por qué he hecho cambios en mi diseño.</w:t>
            </w:r>
          </w:p>
        </w:tc>
      </w:tr>
      <w:tr>
        <w:trPr>
          <w:trHeight w:val="97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re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igo algunos de los pasos de mi planificación y hago parte del producto final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ngo algunas anotaciones de mi evolución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(8 – Creación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Utilizo las herramientas y procesos apropiados para crear un producto de buena calidad. Sigo la mayoría de los pasos de mi planificación y tengo anotaciones de mi progreso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nciono cualquier cambio que he ido haciendo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Utilizo las herramientas y procesos apropiados para crear un producto de alta calidad. Sigo la mayoría de los pasos de mi planificación y tengo anotaciones detalladas de la evolución de mi proyecto. Explico y justifico cualquier cambio que he ido haciendo.</w:t>
            </w:r>
          </w:p>
        </w:tc>
      </w:tr>
      <w:tr>
        <w:trPr>
          <w:trHeight w:val="94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Evalu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uso de algunas etapas del Ciclo de Diseño, explicando lo que he hecho correctamente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9 - Evaluación del Ciclo de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e evaluado el uso de todas las etapas del Ciclo de Diseño, explicando parcialmente qué he realizado correctamente y cómo podría mejorarlo en el futur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e evaluado el uso de todas las etapas del Ciclo de Diseño, explicando razonadamente qué he realizado correctamente y cómo podría mejorarlo en el futuro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ctitud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uestro ocasionalmente un nivel aceptable tanto en mi compromiso personal, como en mis actitudes hacia la seguridad, cooperación y respeto hacia los demá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  <w:t>Muestro frecuentemente un nivel satisfactorio tanto en mi compromiso personal, como en mis actitudes hacia la seguridad, cooperación y respeto hacia los demá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estras constantemente un nivel satisfactorio tanto en su compromiso personal, como en sus actitudes hacia la seguridad, cooperación y respeto hacia los demá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>
          <w:color w:val="171412"/>
          <w:sz w:val="20"/>
          <w:szCs w:val="20"/>
          <w:lang w:val="en-GB"/>
        </w:rPr>
      </w:pPr>
      <w:r>
        <w:rPr>
          <w:color w:val="171412"/>
          <w:sz w:val="20"/>
          <w:szCs w:val="20"/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45:00Z</dcterms:created>
  <dc:creator>Colegio de San Francisco de Paula Colegio de San Francisco de Paula</dc:creator>
  <dc:description/>
  <dc:language>en-US</dc:language>
  <cp:lastModifiedBy>usuario</cp:lastModifiedBy>
  <dcterms:modified xsi:type="dcterms:W3CDTF">2009-09-20T16:58:00Z</dcterms:modified>
  <cp:revision>2</cp:revision>
  <dc:subject/>
  <dc:title> </dc:title>
</cp:coreProperties>
</file>